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COCO64   (C) 1986 by Chrisdos</w:t>
        <w:t xml:space="preserve">                All rights reserved.</w:t>
        <w:t>Ver 1.1</w:t>
        <w:t xml:space="preserve">        COCO64 is a program for the Commodore C64 computer that will allow the</w:t>
        <w:t>user to translate and view HiRes pictures generated on the Trs80 Color Computer.</w:t>
        <w:t>These images are usally processed with MAXCMP or PIXCMP on the CoCo, and</w:t>
        <w:t>uploaded to networks or BBS systems. All that is required for the C64 user</w:t>
        <w:t>to view the picture, is a terminal program that can download the seqential</w:t>
        <w:t>ASCII data (such as CBterm/C64) and the COCO64 program.</w:t>
        <w:t xml:space="preserve">        The resulting HiRes image may be saved in a Doodle file on your disk.</w:t>
        <w:t>Operation:</w:t>
        <w:t>----------</w:t>
        <w:t xml:space="preserve">        You must first download a CoCo picture file to your disk drive. You may</w:t>
        <w:t>READ the data into your terminal's RAM buffer and save it, or DOWNLOAD it</w:t>
        <w:t>directly to disk depending on the ability of the terminal program you are</w:t>
        <w:t>using. The data should be saved in ASCII (no translation) format, and not</w:t>
        <w:t>translated into PETASCII. The picture information is in the form of a SEQential</w:t>
        <w:t>file that is a basic program for the Color Computer. This program itself</w:t>
        <w:t>has no meaning on the C64, however, the picture data is included in the program,</w:t>
        <w:t>and COCO64 reads and decodes this data.</w:t>
        <w:t xml:space="preserve">        Once you have the SEQential file on disk, you load and run COCO64.</w:t>
        <w:t>You will get the title screen, then after 5 seconds you will be prompted for</w:t>
        <w:t>the name of the file to read in. Simply enter the file name and press &lt;return&gt;.</w:t>
        <w:t>(Or enter "HELP" for a help screen.)</w:t>
        <w:t>COCO64 will read in the file, and then the screen will clear. The border will</w:t>
        <w:t>flash as the picture is decoded. When the image is ready it will be displayed</w:t>
        <w:t>in black and white on the screen.</w:t>
        <w:t xml:space="preserve">        If, while the file is being read in, you see:"Double Lenght Image"</w:t>
        <w:t>it means the picture is two screens long! When the image is displayed, you may</w:t>
        <w:t>scroll the image up by pressing the F1 key, or down by pressing F7.</w:t>
        <w:t xml:space="preserve">        To dump the image to disk in doodle file format, you press the + key</w:t>
        <w:t>for a positive dump, or the - key for a negative dump. The image on the</w:t>
        <w:t>screen at the time will be sent to disk, and will be useable by Doodle or</w:t>
        <w:t>other graphics programs.</w:t>
        <w:t xml:space="preserve">        After a dump, you may press any key except &lt;return&gt; to review the</w:t>
        <w:t>picture. Pressing &lt;RETURN&gt; will EXIT the program. You may then RUN it again</w:t>
        <w:t>to process another picture file.</w:t>
        <w:t>SPECS:</w:t>
        <w:t>------</w:t>
        <w:t xml:space="preserve">        COCO64 is a hybred program. It is part basic and part ML. Its basic</w:t>
        <w:t>lines should NOT be altered, as this will crash the program.</w:t>
        <w:t xml:space="preserve">        COCO64 reads in the data from the MAXCMP/PIXCMP program, and looks</w:t>
        <w:t>for 2 things first off:</w:t>
        <w:t xml:space="preserve"> 1) The word "ARROW" as used in the line "Use up and down ARROW to scroll the</w:t>
        <w:t>picture."   -This line is included in all files that are double lenght and</w:t>
        <w:t>this keyword signals COCO64 that the image is to be decoded in double lenght.</w:t>
        <w:t xml:space="preserve"> 2) The word DATA1. This signals the start of the picture data in the program</w:t>
        <w:t>and tells COCO64 where to begin decoding.</w:t>
        <w:t xml:space="preserve">        At this point, the data is read in, converted and displayed on the C64.</w:t>
        <w:t xml:space="preserve">   Errors:</w:t>
        <w:t xml:space="preserve">   ------</w:t>
        <w:t xml:space="preserve">  If you should get a "STRING TOO LONG" error, just enter: GOTO200 and hit </w:t>
        <w:t>&lt;RETURN&gt;.</w:t>
        <w:t>This will restart at the point COCO64 left off. Ver 1.1 has been altered to</w:t>
        <w:t>greatly reduce this error over Ver 1.0.</w:t>
        <w:t xml:space="preserve">   If COCO64 fails to find the keyword ARROW to signal a double lenght file,</w:t>
        <w:t>you can force COCO64 to decode in double length. When you get the "Standby.."</w:t>
        <w:t>message, press the RUN/STOP key and then enter:     OS=3:GOTO200 &lt;RETURN&gt;</w:t>
        <w:t xml:space="preserve"> Much thanks to Art Flexser for providing the specifications for the </w:t>
        <w:t>MAXCMP/PIXCMP format for the Color Computer.</w:t>
        <w:t xml:space="preserve">        Any comments or questions on COCO64 should be addressed to Chrisdos</w:t>
        <w:t>[76703,717] or SYSOP in the CBIG sig. (GO CBIG)</w:t>
        <w:t>Items of interest:</w:t>
        <w:t>------------------</w:t>
        <w:t>1) CBterm/C64 - A super terminal program that will allow downloading of the</w:t>
        <w:t>COCO picture files (and much much more!). Avalible in DL2 of the CBIG sig.</w:t>
        <w:t>Please read the file CBTERM.TXT (in dl2 of CBIG) for the current index to</w:t>
        <w:t>CBterm files.</w:t>
        <w:t>2) Doodle utilities (display, print, etc.) are avalible in DL2 of CBIG.</w:t>
        <w:t>3) COCO picture files can be found in DL2 of the COCO sig. Go COCO to get there.</w:t>
        <w:t xml:space="preserve"> -Chris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